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2870858830"/>
            <w:bookmarkStart w:id="2" w:name="__Fieldmark__12_2870858830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2870858830"/>
            <w:bookmarkStart w:id="4" w:name="__Fieldmark__13_2870858830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2870858830"/>
            <w:bookmarkStart w:id="6" w:name="__Fieldmark__14_2870858830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481132105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755949689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2443486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